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>AKVATECHNA UAB</w:t>
      </w:r>
    </w:p>
    <w:p>
      <w:pPr>
        <w:pStyle w:val="Normal"/>
        <w:overflowPunct w:val="false"/>
        <w:autoSpaceDE w:val="false"/>
        <w:spacing w:lineRule="auto" w:line="360" w:before="0" w:after="0"/>
        <w:ind w:right="-176" w:hanging="0"/>
        <w:textAlignment w:val="baseline"/>
        <w:rPr>
          <w:rFonts w:ascii="TimesLT;Times New Roman" w:hAnsi="TimesLT;Times New Roman" w:eastAsia="Times New Roman" w:cs="TimesLT;Times New Roman"/>
        </w:rPr>
      </w:pPr>
      <w:r>
        <w:rPr>
          <w:rFonts w:eastAsia="Times New Roman" w:cs="TimesLT;Times New Roman" w:ascii="TimesLT;Times New Roman" w:hAnsi="TimesLT;Times New Roman"/>
        </w:rPr>
        <w:t xml:space="preserve">Juridinio asmens teisinė forma: </w:t>
      </w:r>
      <w:r>
        <w:rPr>
          <w:rFonts w:eastAsia="Times New Roman" w:cs="TimesLT;Times New Roman" w:ascii="TimesLT;Times New Roman" w:hAnsi="TimesLT;Times New Roman"/>
          <w:b/>
        </w:rPr>
        <w:t>Uždaroji akcinė bendrovė</w:t>
      </w:r>
    </w:p>
    <w:p>
      <w:pPr>
        <w:pStyle w:val="Normal"/>
        <w:overflowPunct w:val="false"/>
        <w:autoSpaceDE w:val="false"/>
        <w:spacing w:lineRule="auto" w:line="360" w:before="0" w:after="0"/>
        <w:ind w:right="-176" w:hanging="0"/>
        <w:textAlignment w:val="baseline"/>
        <w:rPr>
          <w:rFonts w:ascii="TimesLT;Times New Roman" w:hAnsi="TimesLT;Times New Roman" w:eastAsia="Times New Roman" w:cs="TimesLT;Times New Roman"/>
        </w:rPr>
      </w:pPr>
      <w:r>
        <w:rPr>
          <w:rFonts w:eastAsia="Times New Roman" w:cs="TimesLT;Times New Roman" w:ascii="TimesLT;Times New Roman" w:hAnsi="TimesLT;Times New Roman"/>
        </w:rPr>
        <w:t xml:space="preserve">Buveinė: </w:t>
      </w:r>
      <w:r>
        <w:rPr>
          <w:rFonts w:eastAsia="Times New Roman" w:cs="TimesLT;Times New Roman" w:ascii="TimesLT;Times New Roman" w:hAnsi="TimesLT;Times New Roman"/>
          <w:b/>
        </w:rPr>
        <w:t>Rygos g.  44-50, LT-05272 Vilnius</w:t>
      </w:r>
    </w:p>
    <w:p>
      <w:pPr>
        <w:pStyle w:val="Normal"/>
        <w:overflowPunct w:val="false"/>
        <w:autoSpaceDE w:val="false"/>
        <w:spacing w:lineRule="auto" w:line="360" w:before="0" w:after="0"/>
        <w:ind w:right="-176" w:hanging="0"/>
        <w:textAlignment w:val="baseline"/>
        <w:rPr>
          <w:rFonts w:ascii="TimesLT;Times New Roman" w:hAnsi="TimesLT;Times New Roman" w:eastAsia="Times New Roman" w:cs="TimesLT;Times New Roman"/>
        </w:rPr>
      </w:pPr>
      <w:r>
        <w:rPr>
          <w:rFonts w:eastAsia="Times New Roman" w:cs="TimesLT;Times New Roman" w:ascii="TimesLT;Times New Roman" w:hAnsi="TimesLT;Times New Roman"/>
        </w:rPr>
        <w:t xml:space="preserve">Duomenys kaupiami ir saugomi: </w:t>
      </w:r>
      <w:r>
        <w:rPr>
          <w:rFonts w:eastAsia="Times New Roman" w:cs="TimesLT;Times New Roman" w:ascii="TimesLT;Times New Roman" w:hAnsi="TimesLT;Times New Roman"/>
          <w:b/>
        </w:rPr>
        <w:t>Valstybės įmonės Registrų centro Vilniaus filialas</w:t>
      </w:r>
    </w:p>
    <w:p>
      <w:pPr>
        <w:pStyle w:val="Normal"/>
        <w:overflowPunct w:val="false"/>
        <w:autoSpaceDE w:val="false"/>
        <w:spacing w:lineRule="auto" w:line="360" w:before="0" w:after="0"/>
        <w:ind w:right="-176" w:hanging="0"/>
        <w:textAlignment w:val="baseline"/>
        <w:rPr>
          <w:rFonts w:ascii="TimesLT;Times New Roman" w:hAnsi="TimesLT;Times New Roman" w:eastAsia="Times New Roman" w:cs="TimesLT;Times New Roman"/>
        </w:rPr>
      </w:pPr>
      <w:r>
        <w:rPr>
          <w:rFonts w:eastAsia="Times New Roman" w:cs="TimesLT;Times New Roman" w:ascii="TimesLT;Times New Roman" w:hAnsi="TimesLT;Times New Roman"/>
        </w:rPr>
        <w:t xml:space="preserve">Juridinio asmens kodas: </w:t>
      </w:r>
      <w:r>
        <w:rPr>
          <w:rFonts w:eastAsia="Times New Roman" w:cs="TimesLT;Times New Roman" w:ascii="TimesLT;Times New Roman" w:hAnsi="TimesLT;Times New Roman"/>
          <w:b/>
        </w:rPr>
        <w:t>300112408</w:t>
      </w:r>
    </w:p>
    <w:p>
      <w:pPr>
        <w:pStyle w:val="Normal"/>
        <w:overflowPunct w:val="false"/>
        <w:autoSpaceDE w:val="false"/>
        <w:spacing w:lineRule="auto" w:line="360" w:before="0" w:after="0"/>
        <w:ind w:right="-176" w:hanging="0"/>
        <w:textAlignment w:val="baseline"/>
        <w:rPr>
          <w:rFonts w:ascii="TimesLT;Times New Roman" w:hAnsi="TimesLT;Times New Roman" w:eastAsia="Times New Roman" w:cs="TimesLT;Times New Roman"/>
        </w:rPr>
      </w:pPr>
      <w:r>
        <w:rPr>
          <w:rFonts w:eastAsia="Times New Roman" w:cs="TimesLT;Times New Roman" w:ascii="TimesLT;Times New Roman" w:hAnsi="TimesLT;Times New Roman"/>
        </w:rPr>
        <w:t xml:space="preserve">PVM mokėtojo kodas: </w:t>
      </w:r>
      <w:r>
        <w:rPr>
          <w:rFonts w:eastAsia="Times New Roman" w:cs="TimesLT;Times New Roman" w:ascii="TimesLT;Times New Roman" w:hAnsi="TimesLT;Times New Roman"/>
          <w:b/>
        </w:rPr>
        <w:t>LT100001773513</w:t>
      </w:r>
    </w:p>
    <w:p>
      <w:pPr>
        <w:pStyle w:val="Normal"/>
        <w:spacing w:lineRule="auto" w:line="240" w:before="0" w:after="0"/>
        <w:jc w:val="center"/>
        <w:rPr>
          <w:rFonts w:ascii="TimesLT;Times New Roman" w:hAnsi="TimesLT;Times New Roman" w:eastAsia="Times New Roman" w:cs="TimesLT;Times New Roman"/>
          <w:b/>
          <w:b/>
          <w:bCs/>
        </w:rPr>
      </w:pPr>
      <w:r>
        <w:rPr>
          <w:rFonts w:eastAsia="Times New Roman" w:cs="TimesLT;Times New Roman" w:ascii="TimesLT;Times New Roman" w:hAnsi="TimesLT;Times New Roman"/>
          <w:b/>
          <w:bCs/>
        </w:rPr>
      </w:r>
    </w:p>
    <w:p>
      <w:pPr>
        <w:pStyle w:val="Normal"/>
        <w:tabs>
          <w:tab w:val="clear" w:pos="1296"/>
          <w:tab w:val="center" w:pos="2520" w:leader="none"/>
        </w:tabs>
        <w:spacing w:lineRule="auto" w:line="240" w:before="0" w:after="0"/>
        <w:jc w:val="both"/>
        <w:rPr/>
      </w:pPr>
      <w:r>
        <w:rPr/>
        <w:t xml:space="preserve">Žuvininkystės tarnybai prie </w:t>
      </w:r>
    </w:p>
    <w:p>
      <w:pPr>
        <w:pStyle w:val="Normal"/>
        <w:tabs>
          <w:tab w:val="clear" w:pos="1296"/>
          <w:tab w:val="center" w:pos="2520" w:leader="none"/>
        </w:tabs>
        <w:spacing w:lineRule="auto" w:line="240" w:before="0" w:after="0"/>
        <w:jc w:val="both"/>
        <w:rPr/>
      </w:pPr>
      <w:r>
        <w:rPr/>
        <w:t xml:space="preserve">Lietuvos Respublikos žemės </w:t>
      </w:r>
    </w:p>
    <w:p>
      <w:pPr>
        <w:pStyle w:val="Normal"/>
        <w:tabs>
          <w:tab w:val="clear" w:pos="1296"/>
          <w:tab w:val="center" w:pos="2520" w:leader="none"/>
        </w:tabs>
        <w:spacing w:lineRule="auto" w:line="240" w:before="0" w:after="0"/>
        <w:jc w:val="both"/>
        <w:rPr/>
      </w:pPr>
      <w:r>
        <w:rPr/>
        <w:t>ūkio ministerijos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PASIŪLYMAS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DĖL </w:t>
      </w:r>
      <w:r>
        <w:rPr>
          <w:rFonts w:cs="Times New Roman Bold" w:ascii="Times New Roman Bold" w:hAnsi="Times New Roman Bold"/>
          <w:caps/>
        </w:rPr>
        <w:t>UNGURIŲ PAAUGINIMO SISTEMOS ĮRANGOS</w:t>
      </w:r>
      <w:r>
        <w:rPr>
          <w:b/>
          <w:bCs/>
          <w:caps/>
        </w:rPr>
        <w:t xml:space="preserve"> PIRKIMO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u w:val="single"/>
        </w:rPr>
        <w:t>2017.05.16</w:t>
      </w:r>
      <w:r>
        <w:rPr>
          <w:b/>
          <w:bCs/>
          <w:color w:val="000000"/>
        </w:rPr>
        <w:t xml:space="preserve"> </w:t>
      </w:r>
      <w:r>
        <w:rPr/>
        <w:t>Nr.</w:t>
      </w:r>
      <w:r>
        <w:rPr>
          <w:u w:val="single"/>
        </w:rPr>
        <w:t>1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Vilnius</w:t>
      </w:r>
    </w:p>
    <w:p>
      <w:pPr>
        <w:pStyle w:val="Normal"/>
        <w:spacing w:lineRule="auto" w:line="240"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97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ekėjo pavadinimas </w:t>
            </w:r>
            <w:r>
              <w:rPr>
                <w:i/>
                <w:iCs/>
              </w:rPr>
              <w:t>/Jeigu dalyvauja ūkio subjektų grupė, surašomi visi dalyvių pavadinimai/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KVATECHNA UAB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kėjo adresas</w:t>
            </w:r>
            <w:r>
              <w:rPr>
                <w:i/>
                <w:iCs/>
              </w:rPr>
              <w:t xml:space="preserve"> /Jeigu dalyvauja ūkio subjektų grupė, surašomi visi dalyvių adresai/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ygos g. 44-50, Vilniu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mens, pasirašiusio pasiūlymą saugiu elektroniniu parašu, vardas, pavardė, pareigos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rius Andriulionis, direktoriu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o numeris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69881125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kso numeris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. pašto adresas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</w:t>
            </w:r>
            <w:r>
              <w:rPr>
                <w:lang w:val="en-US"/>
              </w:rPr>
              <w:t>@</w:t>
            </w:r>
            <w:r>
              <w:rPr/>
              <w:t>akvatechna.l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Šiuo pasiūlymu pažymime, kad sutinkame su visomis pirkimo sąlygomis, nustatytomis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ab/>
        <w:t>1)  supaprastinto atviro konkurso skelbim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ab/>
        <w:t>2) kituose pirkimo dokumentuose (jų paaiškinimuose, papildymuose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2. </w:t>
      </w:r>
      <w:r>
        <w:rPr>
          <w:spacing w:val="-4"/>
        </w:rPr>
        <w:t>Pasirašydamas CVP IS priemonėmis pateiktą pasiūlymą saugiu elektroniniu parašu, patvirtinu, kad dokumentų skaitmeninės</w:t>
      </w:r>
      <w:r>
        <w:rPr/>
        <w:t xml:space="preserve"> kopijos ir elektroninėmis priemonėmis pateikti duomenys yra tikr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Mes siūlome </w:t>
      </w:r>
      <w:r>
        <w:rPr>
          <w:i/>
          <w:iCs/>
        </w:rPr>
        <w:t>šias</w:t>
      </w:r>
      <w:r>
        <w:rPr/>
        <w:t xml:space="preserve"> </w:t>
      </w:r>
      <w:r>
        <w:rPr>
          <w:i/>
          <w:iCs/>
        </w:rPr>
        <w:t>prekes</w:t>
      </w:r>
      <w:r>
        <w:rPr/>
        <w:t>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71"/>
        <w:gridCol w:w="992"/>
        <w:gridCol w:w="1985"/>
        <w:gridCol w:w="173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l. Nr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kės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ekis, v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nt. kaina be PV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a be PVM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5</w:t>
            </w:r>
            <w:r>
              <w:rPr>
                <w:b/>
                <w:bCs/>
                <w:i/>
                <w:iCs/>
                <w:lang w:val="en-US"/>
              </w:rPr>
              <w:t>=3x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dens siurbli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9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8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dens siurbli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71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13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dens siurbli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84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travioletinė le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.88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.88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rinė baseinų signal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3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3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rinė deguonies padavimo į baseinus sist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.3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.3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sigenator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16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16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dens padavimo sist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5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5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dens nugeležinimo sist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1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100,00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zmai skirti baseinui valyti ir baseino vandeniui maišy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2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96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inis vandens šildytu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š viso be PVM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9.07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PVM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.604,7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š viso su PVM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5.674,7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Bendra pasiūlymo kaina pirmai pirkimo daliai žodžiais:</w:t>
      </w:r>
      <w:r>
        <w:rPr>
          <w:color w:val="FF0000"/>
        </w:rPr>
        <w:t xml:space="preserve"> </w:t>
      </w:r>
      <w:r>
        <w:rPr/>
        <w:t>Devyniasdešimt penki tūkstančiai šeši šimtai septyniasdešimt keturi eurai 70 centų su PV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Siūlomos</w:t>
      </w:r>
      <w:r>
        <w:rPr>
          <w:i/>
          <w:iCs/>
        </w:rPr>
        <w:t> Prekės</w:t>
      </w:r>
      <w:r>
        <w:rPr/>
        <w:t xml:space="preserve"> visiškai atitinka pirkimo dokumentuose nurodytus reikalavimus ir jų savybės yra tokios:</w:t>
      </w:r>
    </w:p>
    <w:p>
      <w:pPr>
        <w:pStyle w:val="Normal"/>
        <w:tabs>
          <w:tab w:val="clear" w:pos="1296"/>
          <w:tab w:val="left" w:pos="1995" w:leader="none"/>
        </w:tabs>
        <w:spacing w:before="120" w:after="120"/>
        <w:ind w:right="23" w:hanging="0"/>
        <w:jc w:val="center"/>
        <w:rPr/>
      </w:pPr>
      <w:r>
        <w:rPr>
          <w:rFonts w:cs="Times New Roman Bold" w:ascii="Times New Roman Bold" w:hAnsi="Times New Roman Bold"/>
          <w:b/>
          <w:bCs/>
          <w:caps/>
        </w:rPr>
        <w:t>UNGURIŲ PAAUGINIMO SISTEMOS ĮRANGOS</w:t>
      </w:r>
      <w:r>
        <w:rPr/>
        <w:t xml:space="preserve"> TECHINĖ SPECIFIKACIJ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2"/>
        <w:gridCol w:w="4111"/>
        <w:gridCol w:w="297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Eil. N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Reikalavimo pavadini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Perkančiosios organizacijos reikalaujama parametro reikšm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Tiekėjo siūloma parametro reikšmė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vandens siurbliai 2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Gamintoj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rundf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odel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NB65-200/20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ampinis monoblokas su nerūdijančio plieno darbaračiu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siurblio korpusas iš ketau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ampinis monoblokas su nerūdijančio plieno darbaračiu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siurblio korpusas iš ketaus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Našu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rie 11 m kėlimo aukščio – ne mažiau 65 m</w:t>
            </w:r>
            <w:r>
              <w:rPr>
                <w:rFonts w:cs="TimesLT;Times New Roman" w:ascii="TimesLT;Times New Roman" w:hAnsi="TimesLT;Times New Roman"/>
                <w:vertAlign w:val="superscript"/>
              </w:rPr>
              <w:t>3</w:t>
            </w:r>
            <w:r>
              <w:rPr>
                <w:rFonts w:cs="TimesLT;Times New Roman" w:ascii="TimesLT;Times New Roman" w:hAnsi="TimesLT;Times New Roman"/>
              </w:rPr>
              <w:t>/v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rie 11 m kėlimo aukščio – ne mažiau 65 m</w:t>
            </w:r>
            <w:r>
              <w:rPr>
                <w:rFonts w:cs="TimesLT;Times New Roman" w:ascii="TimesLT;Times New Roman" w:hAnsi="TimesLT;Times New Roman"/>
                <w:vertAlign w:val="superscript"/>
              </w:rPr>
              <w:t>3</w:t>
            </w:r>
            <w:r>
              <w:rPr>
                <w:rFonts w:cs="TimesLT;Times New Roman" w:ascii="TimesLT;Times New Roman" w:hAnsi="TimesLT;Times New Roman"/>
              </w:rPr>
              <w:t>/val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Siurblio įvad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DN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DN8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Siurblio išvad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DN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DN6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Variklio nominali g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ne daugiau 3 kW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4 poli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trifazis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380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ne daugiau 3 kW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4 poli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trifazis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380V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Variklio apsuk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ne daugiau 1500 aps./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ne daugiau 1500 aps./min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įranga privalo būti nauja, nenaudota bei atitikti Lietuvos Respublikos ir ES teisės aktų nustatytus reikalavimus (būti paženklinta CE ženklu ir (arba) turėti atitikties deklaracijas (sertifikatus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 bei atitinka Lietuvos Respublikos ir ES teisės aktų nustatytus reikalavimus. Peteikiama CE deklaracij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cs="TimesLT;Times New Roman" w:ascii="TimesLT;Times New Roman" w:hAnsi="TimesLT;Times New Roman"/>
                <w:b/>
                <w:bCs/>
              </w:rPr>
              <w:t xml:space="preserve">2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vandens siurbliai 3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Gamintoj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LIN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odel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0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anardinamas, korpusas iš nerūdyjančio plie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anardinamas, korpusas iš nerūdyjančio plien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Maksimalus debi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40 m</w:t>
            </w:r>
            <w:r>
              <w:rPr>
                <w:rFonts w:cs="TimesLT;Times New Roman" w:ascii="TimesLT;Times New Roman" w:hAnsi="TimesLT;Times New Roman"/>
                <w:vertAlign w:val="superscript"/>
              </w:rPr>
              <w:t>3</w:t>
            </w:r>
            <w:r>
              <w:rPr>
                <w:rFonts w:cs="TimesLT;Times New Roman" w:ascii="TimesLT;Times New Roman" w:hAnsi="TimesLT;Times New Roman"/>
              </w:rPr>
              <w:t>/v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40 m</w:t>
            </w:r>
            <w:r>
              <w:rPr>
                <w:rFonts w:cs="TimesLT;Times New Roman" w:ascii="TimesLT;Times New Roman" w:hAnsi="TimesLT;Times New Roman"/>
                <w:vertAlign w:val="superscript"/>
              </w:rPr>
              <w:t>3</w:t>
            </w:r>
            <w:r>
              <w:rPr>
                <w:rFonts w:cs="TimesLT;Times New Roman" w:ascii="TimesLT;Times New Roman" w:hAnsi="TimesLT;Times New Roman"/>
              </w:rPr>
              <w:t>/val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Maksimalus kėlimo aukšt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25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250 cm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Siurblio išvad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DN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DN1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Variklio nominali g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daugiau 1,1 k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daugiau 1,1 k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įranga privalo būti nauja, nenaudota bei atitikti Lietuvos Respublikos ir ES teisės aktų nustatytus reikalavimus (būti paženklinta CE ženklu ir (arba) turėti atitikties deklaracijas (sertifikatus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 bei atitinka Lietuvos Respublikos ir ES teisės aktų nustatytus reikalavimus. Peteikiama CE deklaracij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vandens siurbliai 4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Gamintoj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rundf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odel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Unilift CC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anardinamas, korpusas iš nerūdyjančio plie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anardinamas, korpusas iš nerūdyjančio plien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ašu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rie 4 m kėlimo aukščio – ne mažiau 2,8 l/s.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230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rie 4 m kėlimo aukščio – ne mažiau 2,8 l/s.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230V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įranga privalo būti nauja, nenaudota bei atitikti Lietuvos Respublikos ir ES teisės aktų nustatytus reikalavimus (būti paženklinta CE ženklu ir (arba) turėti atitikties deklaracijas (sertifikatus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 bei atitinka Lietuvos Respublikos ir ES teisės aktų nustatytus reikalavimus. Peteikiama CE deklaracij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ultravioletinė lempa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Gamintoj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Ultraaqu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odel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MR3-220PP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agaminta iš polipropileno, apvalios formos, su valdymo pul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agaminta iš polipropileno, apvalios formos, su valdymo pult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Pajungi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er flanšus – ne mažiau DN125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flanšų išdėstymas – U tip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per flanšus – ne mažiau DN125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flanšų išdėstymas – U tip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Debi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ne mažiau 100 m</w:t>
            </w:r>
            <w:r>
              <w:rPr>
                <w:rFonts w:cs="TimesLT;Times New Roman" w:ascii="TimesLT;Times New Roman" w:hAnsi="TimesLT;Times New Roman"/>
                <w:vertAlign w:val="superscript"/>
              </w:rPr>
              <w:t>3</w:t>
            </w:r>
            <w:r>
              <w:rPr>
                <w:rFonts w:cs="TimesLT;Times New Roman" w:ascii="TimesLT;Times New Roman" w:hAnsi="TimesLT;Times New Roman"/>
              </w:rPr>
              <w:t>/v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ne mažiau 100 m</w:t>
            </w:r>
            <w:r>
              <w:rPr>
                <w:rFonts w:cs="TimesLT;Times New Roman" w:ascii="TimesLT;Times New Roman" w:hAnsi="TimesLT;Times New Roman"/>
                <w:vertAlign w:val="superscript"/>
              </w:rPr>
              <w:t>3</w:t>
            </w:r>
            <w:r>
              <w:rPr>
                <w:rFonts w:cs="TimesLT;Times New Roman" w:ascii="TimesLT;Times New Roman" w:hAnsi="TimesLT;Times New Roman"/>
              </w:rPr>
              <w:t>/val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Kiti parametr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3 lempos 220W, žemo sl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 xml:space="preserve">gio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TE1C23C48t00;Times New Roman" w:ascii="TTE1C23C48t00;Times New Roman" w:hAnsi="TTE1C23C48t00;Times New Roman"/>
              </w:rPr>
              <w:t xml:space="preserve">jų </w:t>
            </w:r>
            <w:r>
              <w:rPr>
                <w:rFonts w:cs="Times-Roman;Times New Roman" w:ascii="Times-Roman;Times New Roman" w:hAnsi="Times-Roman;Times New Roman"/>
              </w:rPr>
              <w:t>darbo laikas ne mažiau 16000 valand</w:t>
            </w:r>
            <w:r>
              <w:rPr>
                <w:rFonts w:cs="TTE1C23C48t00;Times New Roman" w:ascii="TTE1C23C48t00;Times New Roman" w:hAnsi="TTE1C23C48t00;Times New Roman"/>
              </w:rPr>
              <w:t>u</w:t>
            </w:r>
            <w:r>
              <w:rPr>
                <w:rFonts w:cs="Times-Roman;Times New Roman" w:ascii="Times-Roman;Times New Roman" w:hAnsi="Times-Roman;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valdomos skaitmeniniu valdikli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UV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254 </w:t>
            </w:r>
            <w:r>
              <w:rPr>
                <w:rFonts w:cs="Times-Roman;Times New Roman" w:ascii="Times-Roman;Times New Roman" w:hAnsi="Times-Roman;Times New Roman"/>
              </w:rPr>
              <w:t>efektyvumas – ne mažiau 33 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valdymo pultas iš ner</w:t>
            </w:r>
            <w:r>
              <w:rPr>
                <w:rFonts w:cs="TTE1C23C48t00;Times New Roman" w:ascii="TTE1C23C48t00;Times New Roman" w:hAnsi="TTE1C23C48t00;Times New Roman"/>
              </w:rPr>
              <w:t>ū</w:t>
            </w:r>
            <w:r>
              <w:rPr>
                <w:rFonts w:cs="Times-Roman;Times New Roman" w:ascii="Times-Roman;Times New Roman" w:hAnsi="Times-Roman;Times New Roman"/>
              </w:rPr>
              <w:t>dyjančio plieno su lietimui jautriu ekranu ir lemp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eksploatacini</w:t>
            </w:r>
            <w:r>
              <w:rPr>
                <w:rFonts w:cs="TTE1C23C48t00;Times New Roman" w:ascii="TTE1C23C48t00;Times New Roman" w:hAnsi="TTE1C23C48t00;Times New Roman"/>
              </w:rPr>
              <w:t xml:space="preserve">ų </w:t>
            </w:r>
            <w:r>
              <w:rPr>
                <w:rFonts w:cs="Times-Roman;Times New Roman" w:ascii="Times-Roman;Times New Roman" w:hAnsi="Times-Roman;Times New Roman"/>
              </w:rPr>
              <w:t>parametr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bei darbo laiko kontrole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atskiri kiekvienos lempos b</w:t>
            </w:r>
            <w:r>
              <w:rPr>
                <w:rFonts w:cs="TTE1C23C48t00;Times New Roman" w:ascii="TTE1C23C48t00;Times New Roman" w:hAnsi="TTE1C23C48t00;Times New Roman"/>
              </w:rPr>
              <w:t>u</w:t>
            </w:r>
            <w:r>
              <w:rPr>
                <w:rFonts w:cs="Times-Roman;Times New Roman" w:ascii="Times-Roman;Times New Roman" w:hAnsi="Times-Roman;Times New Roman"/>
              </w:rPr>
              <w:t>klė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ndikatoria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bendra vartojama įrenginio galia – ne daugiau 0,75 kW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u atsarginiu lemp</w:t>
            </w:r>
            <w:r>
              <w:rPr>
                <w:rFonts w:cs="TTE1C23C48t00;Times New Roman" w:ascii="TTE1C23C48t00;Times New Roman" w:hAnsi="TTE1C23C48t00;Times New Roman"/>
              </w:rPr>
              <w:t xml:space="preserve">ų </w:t>
            </w:r>
            <w:r>
              <w:rPr>
                <w:rFonts w:cs="Times-Roman;Times New Roman" w:ascii="Times-Roman;Times New Roman" w:hAnsi="Times-Roman;Times New Roman"/>
              </w:rPr>
              <w:t>ir kvarcini</w:t>
            </w:r>
            <w:r>
              <w:rPr>
                <w:rFonts w:cs="TTE1C23C48t00;Times New Roman" w:ascii="TTE1C23C48t00;Times New Roman" w:hAnsi="TTE1C23C48t00;Times New Roman"/>
              </w:rPr>
              <w:t xml:space="preserve">ų </w:t>
            </w:r>
            <w:r>
              <w:rPr>
                <w:rFonts w:cs="Times-Roman;Times New Roman" w:ascii="Times-Roman;Times New Roman" w:hAnsi="Times-Roman;Times New Roman"/>
              </w:rPr>
              <w:t>vamzdeli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komplektu (po 7 vnt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3 lempos 220W, žemo sl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 xml:space="preserve">gio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TE1C23C48t00;Times New Roman" w:ascii="TTE1C23C48t00;Times New Roman" w:hAnsi="TTE1C23C48t00;Times New Roman"/>
              </w:rPr>
              <w:t xml:space="preserve">jų </w:t>
            </w:r>
            <w:r>
              <w:rPr>
                <w:rFonts w:cs="Times-Roman;Times New Roman" w:ascii="Times-Roman;Times New Roman" w:hAnsi="Times-Roman;Times New Roman"/>
              </w:rPr>
              <w:t>darbo laikas ne mažiau 16000 valand</w:t>
            </w:r>
            <w:r>
              <w:rPr>
                <w:rFonts w:cs="TTE1C23C48t00;Times New Roman" w:ascii="TTE1C23C48t00;Times New Roman" w:hAnsi="TTE1C23C48t00;Times New Roman"/>
              </w:rPr>
              <w:t>u</w:t>
            </w:r>
            <w:r>
              <w:rPr>
                <w:rFonts w:cs="Times-Roman;Times New Roman" w:ascii="Times-Roman;Times New Roman" w:hAnsi="Times-Roman;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valdomos skaitmeniniu valdikli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UV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254 </w:t>
            </w:r>
            <w:r>
              <w:rPr>
                <w:rFonts w:cs="Times-Roman;Times New Roman" w:ascii="Times-Roman;Times New Roman" w:hAnsi="Times-Roman;Times New Roman"/>
              </w:rPr>
              <w:t>efektyvumas – ne mažiau 33 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valdymo pultas iš ner</w:t>
            </w:r>
            <w:r>
              <w:rPr>
                <w:rFonts w:cs="TTE1C23C48t00;Times New Roman" w:ascii="TTE1C23C48t00;Times New Roman" w:hAnsi="TTE1C23C48t00;Times New Roman"/>
              </w:rPr>
              <w:t>ū</w:t>
            </w:r>
            <w:r>
              <w:rPr>
                <w:rFonts w:cs="Times-Roman;Times New Roman" w:ascii="Times-Roman;Times New Roman" w:hAnsi="Times-Roman;Times New Roman"/>
              </w:rPr>
              <w:t>dyjančio plieno su lietimui jautriu ekranu ir lemp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eksploatacini</w:t>
            </w:r>
            <w:r>
              <w:rPr>
                <w:rFonts w:cs="TTE1C23C48t00;Times New Roman" w:ascii="TTE1C23C48t00;Times New Roman" w:hAnsi="TTE1C23C48t00;Times New Roman"/>
              </w:rPr>
              <w:t xml:space="preserve">ų </w:t>
            </w:r>
            <w:r>
              <w:rPr>
                <w:rFonts w:cs="Times-Roman;Times New Roman" w:ascii="Times-Roman;Times New Roman" w:hAnsi="Times-Roman;Times New Roman"/>
              </w:rPr>
              <w:t>parametr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bei darbo laiko kontrole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atskiri kiekvienos lempos b</w:t>
            </w:r>
            <w:r>
              <w:rPr>
                <w:rFonts w:cs="TTE1C23C48t00;Times New Roman" w:ascii="TTE1C23C48t00;Times New Roman" w:hAnsi="TTE1C23C48t00;Times New Roman"/>
              </w:rPr>
              <w:t>u</w:t>
            </w:r>
            <w:r>
              <w:rPr>
                <w:rFonts w:cs="Times-Roman;Times New Roman" w:ascii="Times-Roman;Times New Roman" w:hAnsi="Times-Roman;Times New Roman"/>
              </w:rPr>
              <w:t>klė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ndikatoria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bendra vartojama įrenginio galia – ne daugiau 0,75 kW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u atsarginiu lemp</w:t>
            </w:r>
            <w:r>
              <w:rPr>
                <w:rFonts w:cs="TTE1C23C48t00;Times New Roman" w:ascii="TTE1C23C48t00;Times New Roman" w:hAnsi="TTE1C23C48t00;Times New Roman"/>
              </w:rPr>
              <w:t xml:space="preserve">ų </w:t>
            </w:r>
            <w:r>
              <w:rPr>
                <w:rFonts w:cs="Times-Roman;Times New Roman" w:ascii="Times-Roman;Times New Roman" w:hAnsi="Times-Roman;Times New Roman"/>
              </w:rPr>
              <w:t>ir kvarcini</w:t>
            </w:r>
            <w:r>
              <w:rPr>
                <w:rFonts w:cs="TTE1C23C48t00;Times New Roman" w:ascii="TTE1C23C48t00;Times New Roman" w:hAnsi="TTE1C23C48t00;Times New Roman"/>
              </w:rPr>
              <w:t xml:space="preserve">ų </w:t>
            </w:r>
            <w:r>
              <w:rPr>
                <w:rFonts w:cs="Times-Roman;Times New Roman" w:ascii="Times-Roman;Times New Roman" w:hAnsi="Times-Roman;Times New Roman"/>
              </w:rPr>
              <w:t>vamzdeli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komplektu (po 7 vnt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įranga privalo būti nauja, nenaudota bei atitikti Lietuvos Respublikos ir ES teisės aktų nustatytus reikalavimus (būti paženklinta CE ženklu ir (arba) turėti atitikties deklaracijas (sertifikatus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 bei atitinka Lietuvos Respublikos ir ES teisės aktų nustatytus reikalavimus. Peteikiama CE deklaracij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avarinė baseinų signalizacija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privalo būti nauja, nenaud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5.1 komponentas: debitometras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elektroninis, su programuojamais reliniais kontaktais, valdymo klaviatūra ir monitorium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hermetiškas korpusas, IP65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srovės daviklis – propelerinis, montuojamas ant vamzdžio su balnu; 12-24V DC maitinim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matuojamas parametras – debit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elektroninis, su programuojamais reliniais kontaktais, valdymo klaviatūra ir monitorium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hermetiškas korpusas, IP6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rovės daviklis – propelerinis, montuojamas ant vamzdžio su balnu; 12-24V DC maitinim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matuojamas parametras – debitas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.2 komponentas: vandens lygio daviklis 3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rpusas pagamintas iš polipropile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rpusas pagamintas iš polipropilen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at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aukštis – 90 mm, diametras – 6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aukštis – 90 mm, diametras – 60 mm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Laid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3x0,5m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3x0,5m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Leistina naudojimo g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ki 5A/250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ki 5A/250V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ersijungimo kamp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10 laipsni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10 laipsnių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Darbinė temperatū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-Roman;Times New Roman" w:ascii="Times-Roman;Times New Roman" w:hAnsi="Times-Roman;Times New Roman"/>
              </w:rPr>
              <w:t>iki 80</w:t>
            </w:r>
            <w:r>
              <w:rPr/>
              <w:t xml:space="preserve">º </w:t>
            </w:r>
            <w:r>
              <w:rPr>
                <w:rFonts w:cs="Times-Roman;Times New Roman" w:ascii="Times-Roman;Times New Roman" w:hAnsi="Times-Roman;Times New Roman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-Roman;Times New Roman" w:ascii="Times-Roman;Times New Roman" w:hAnsi="Times-Roman;Times New Roman"/>
              </w:rPr>
              <w:t>iki 80</w:t>
            </w:r>
            <w:r>
              <w:rPr/>
              <w:t xml:space="preserve">º </w:t>
            </w:r>
            <w:r>
              <w:rPr>
                <w:rFonts w:cs="Times-Roman;Times New Roman" w:ascii="Times-Roman;Times New Roman" w:hAnsi="Times-Roman;Times New Roman"/>
              </w:rPr>
              <w:t>C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Atsparumas vandeniu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P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P68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.3 komponentas: valdymo automatikos skydas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aliarmo šviesinė – garsinė indikacija ne mažiau 4 grupi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bendras visiems siurbliams su įjungimo – išjungimo jungikliais, darbo režimo šviesine indikacija, magnetiniais paleidikliais ir apsaugomis nuo perkrov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vienas S2 siurblys valdomas su dažnio keitikliu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minamas iš tuo metu rinkoje esanciu komponen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Aliarmo šviesinė – garsinė indikacija ne mažiau 4 grupių; bendras visiems siurbliams su įjungimo – išjungimo jungikliais, darbo režimo šviesine indikacija, magnetiniais paleidikliais ir apsaugomis nuo perkrov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vienas S2 siurblys valdomas su dažnio keitikliu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minamas iš tuo metu rinkoje esanciu komponentu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avarinė deguonies padavimo į baseinus sistema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Deguonies generatoriaus našumas ne mažiau 3 kg/val.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93 proc. +/-1% švarumo deguon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Deguonies generatoriaus našumas ne mažiau 3 kg/val.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93 proc. +/-1% švarumo deguonie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Minimalus </w:t>
            </w:r>
            <w:r>
              <w:rPr>
                <w:rFonts w:cs="TTE1C23C48t00;Times New Roman" w:ascii="TTE1C23C48t00;Times New Roman" w:hAnsi="TTE1C23C48t00;Times New Roman"/>
              </w:rPr>
              <w:t>į</w:t>
            </w:r>
            <w:r>
              <w:rPr>
                <w:rFonts w:cs="Times-Roman;Times New Roman" w:ascii="Times-Roman;Times New Roman" w:hAnsi="Times-Roman;Times New Roman"/>
              </w:rPr>
              <w:t>leidžiamo oro slėg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6 b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6 bar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uvartojamo oro poreik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daugiau 0,45 m3/min. F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daugiau 0,45 m3/min. FAD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Maksimalus darbinis sl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g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daugiau 10 b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daugiau 10 bar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šleidžiamo deguonies sl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g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3,8 bar su reguliavimo galimyb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3,8 bar su reguliavimo galimyb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mplektac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Valdymo pultas su deguonies švarumo kontrole ir aliarmo indikacij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įtampa 230V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u atitinkamo našumo kompresoriumi ir oro sausintuv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su suspausto oro 300l t</w:t>
            </w:r>
            <w:r>
              <w:rPr>
                <w:rFonts w:cs="TTE1C23C48t00;Times New Roman" w:ascii="TTE1C23C48t00;Times New Roman" w:hAnsi="TTE1C23C48t00;Times New Roman"/>
              </w:rPr>
              <w:t>u</w:t>
            </w:r>
            <w:r>
              <w:rPr>
                <w:rFonts w:cs="Times-Roman;Times New Roman" w:ascii="Times-Roman;Times New Roman" w:hAnsi="Times-Roman;Times New Roman"/>
              </w:rPr>
              <w:t>rio rezervuaru ir suspausto deguonies 500 l rezervua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komplektuojamas su 2 elektroniniais sl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gio davikliais, kuri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jautrumas ne mažiau 0,2 ba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š deguonies generatoriaus vedama magistralinė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deguonies žarna, nuo kurios atšakos jungiamos į oksigenatori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ir basein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avarinius deguonies padavimo prietaisus, sudarytus iš trišakio ir difuzorinės žar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Valdymo pultas su deguonies švarumo kontrole ir aliarmo indikacij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įtampa 230V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u atitinkamo našumo kompresoriumi ir oro sausintuv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su suspausto oro 300l t</w:t>
            </w:r>
            <w:r>
              <w:rPr>
                <w:rFonts w:cs="TTE1C23C48t00;Times New Roman" w:ascii="TTE1C23C48t00;Times New Roman" w:hAnsi="TTE1C23C48t00;Times New Roman"/>
              </w:rPr>
              <w:t>u</w:t>
            </w:r>
            <w:r>
              <w:rPr>
                <w:rFonts w:cs="Times-Roman;Times New Roman" w:ascii="Times-Roman;Times New Roman" w:hAnsi="Times-Roman;Times New Roman"/>
              </w:rPr>
              <w:t>rio rezervuaru ir suspausto deguonies 500 l rezervua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komplektuojamas su 2 elektroniniais sl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gio davikliais, kuri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jautrumas ne mažiau 0,2 ba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š deguonies generatoriaus vedama magistralinė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deguonies žarna, nuo kurios atšakos jungiamos į oksigenatori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ir baseinų</w:t>
            </w:r>
            <w:r>
              <w:rPr>
                <w:rFonts w:cs="TTE1C23C48t00;Times New Roman" w:ascii="TTE1C23C48t00;Times New Roman" w:hAnsi="TTE1C23C48t00;Times New Roman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avarinius deguonies padavimo prietaisus, sudarytus iš trišakio ir difuzorinės žarn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privalo būti nauja, nenaud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7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oksigenatorius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Gamintoj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DK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odel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O-C6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debitas – iki 60 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  <w:r>
              <w:rPr>
                <w:rFonts w:cs="Times-Roman;Times New Roman" w:ascii="Times-Roman;Times New Roman" w:hAnsi="Times-Roman;Times New Roman"/>
              </w:rPr>
              <w:t>/val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gamintas iš stiklo plastik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debitas – iki 60 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  <w:r>
              <w:rPr>
                <w:rFonts w:cs="Times-Roman;Times New Roman" w:ascii="Times-Roman;Times New Roman" w:hAnsi="Times-Roman;Times New Roman"/>
              </w:rPr>
              <w:t>/val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gamintas iš stiklo plastiko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at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aukštis – ne daugiau 2,3 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diametras – ne daugiau 0,95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aukštis – ne daugiau 2,3 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diametras – ne daugiau 0,95 m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Kiti parametr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su galimybe stebėti vandens lygį</w:t>
            </w:r>
            <w:r>
              <w:rPr>
                <w:rFonts w:cs="TTE1C23C48t00;Times New Roman" w:ascii="TTE1C23C48t00;Times New Roman" w:hAnsi="TTE1C23C48t00;Times New Roman"/>
              </w:rPr>
              <w:t xml:space="preserve"> į</w:t>
            </w:r>
            <w:r>
              <w:rPr>
                <w:rFonts w:cs="Times-Roman;Times New Roman" w:ascii="Times-Roman;Times New Roman" w:hAnsi="Times-Roman;Times New Roman"/>
              </w:rPr>
              <w:t>renginio vidu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su galimybe stebėti vandens lygį</w:t>
            </w:r>
            <w:r>
              <w:rPr>
                <w:rFonts w:cs="TTE1C23C48t00;Times New Roman" w:ascii="TTE1C23C48t00;Times New Roman" w:hAnsi="TTE1C23C48t00;Times New Roman"/>
              </w:rPr>
              <w:t xml:space="preserve"> į</w:t>
            </w:r>
            <w:r>
              <w:rPr>
                <w:rFonts w:cs="Times-Roman;Times New Roman" w:ascii="Times-Roman;Times New Roman" w:hAnsi="Times-Roman;Times New Roman"/>
              </w:rPr>
              <w:t>renginio viduj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LT;Times New Roman" w:ascii="TimesLT;Times New Roman" w:hAnsi="TimesLT;Times New Roman"/>
              </w:rPr>
              <w:t>įranga privalo būti nauja, nenaudota bei atitikti Lietuvos Respublikos ir ES teisės aktų nustatytus reikalavimus (būti paženklinta CE ženklu ir (arba) turėti atitikties deklaracijas (sertifikatus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 bei atitinka Lietuvos Respublikos ir ES teisės aktų nustatytus reikalavimus. Peteikiama CE deklaracij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8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vandens padavimo sistema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privalo būti nauja, nenaud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8.1 komponentas: spaudiminiai PVC vamzdy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gaminti pagal ISO 727</w:t>
            </w:r>
            <w:bookmarkStart w:id="0" w:name="_GoBack"/>
            <w:bookmarkEnd w:id="0"/>
            <w:r>
              <w:rPr>
                <w:rFonts w:cs="Times-Roman;Times New Roman" w:ascii="Times-Roman;Times New Roman" w:hAnsi="Times-Roman;Times New Roman"/>
              </w:rPr>
              <w:t xml:space="preserve"> ar lygiavertį standart</w:t>
            </w:r>
            <w:r>
              <w:rPr>
                <w:rFonts w:cs="TTE1C23C48t00;Times New Roman" w:ascii="TTE1C23C48t00;Times New Roman" w:hAnsi="TTE1C23C48t00;Times New Roman"/>
              </w:rPr>
              <w:t>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gaminti pagal ISO 727 standart</w:t>
            </w:r>
            <w:r>
              <w:rPr>
                <w:rFonts w:cs="TTE1C23C48t00;Times New Roman" w:ascii="TTE1C23C48t00;Times New Roman" w:hAnsi="TTE1C23C48t00;Times New Roman"/>
              </w:rPr>
              <w:t>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Tip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VC-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VC-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Darbinis sl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g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8 bar prie 20</w:t>
            </w:r>
            <w:r>
              <w:rPr/>
              <w:t>º</w:t>
            </w:r>
            <w:r>
              <w:rPr>
                <w:rFonts w:cs="Times-Roman;Times New Roman" w:ascii="Times-Roman;Times New Roman" w:hAnsi="Times-Roman;Times New Roman"/>
              </w:rPr>
              <w:t xml:space="preserve"> 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8 bar prie 20</w:t>
            </w:r>
            <w:r>
              <w:rPr/>
              <w:t>º</w:t>
            </w:r>
            <w:r>
              <w:rPr>
                <w:rFonts w:cs="Times-Roman;Times New Roman" w:ascii="Times-Roman;Times New Roman" w:hAnsi="Times-Roman;Times New Roman"/>
              </w:rPr>
              <w:t xml:space="preserve"> C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pec. svor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1,4 g/c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1,4 g/c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Sujungimo būd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šaltas klijavim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šaltas klijavima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empimo stiprumo ri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50 N/m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50 N/m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Atsparumas gniuždymu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66 M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66 Mp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Degu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savaime užgęstant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savaime užgęstanti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Spal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ilka (RAL 70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ilka (RAL 701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Vamzdžio ilg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5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5m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8.2 komponentas: </w:t>
            </w:r>
            <w:r>
              <w:rPr>
                <w:rFonts w:cs="Times-Roman;Times New Roman" w:ascii="Times-Roman;Times New Roman" w:hAnsi="Times-Roman;Times New Roman"/>
                <w:b/>
                <w:bCs/>
              </w:rPr>
              <w:t>PVC šalto klijavimo fasonin</w:t>
            </w:r>
            <w:r>
              <w:rPr>
                <w:rFonts w:cs="TTE1C23C48t00;Times New Roman" w:ascii="TTE1C23C48t00;Times New Roman" w:hAnsi="TTE1C23C48t00;Times New Roman"/>
                <w:b/>
                <w:bCs/>
              </w:rPr>
              <w:t>ė</w:t>
            </w:r>
            <w:r>
              <w:rPr>
                <w:rFonts w:cs="Times-Roman;Times New Roman" w:ascii="Times-Roman;Times New Roman" w:hAnsi="Times-Roman;Times New Roman"/>
                <w:b/>
                <w:bCs/>
              </w:rPr>
              <w:t>s detal</w:t>
            </w:r>
            <w:r>
              <w:rPr>
                <w:rFonts w:cs="TTE1C23C48t00;Times New Roman" w:ascii="TTE1C23C48t00;Times New Roman" w:hAnsi="TTE1C23C48t00;Times New Roman"/>
                <w:b/>
                <w:bCs/>
              </w:rPr>
              <w:t>ė</w:t>
            </w:r>
            <w:r>
              <w:rPr>
                <w:rFonts w:cs="Times-Roman;Times New Roman" w:ascii="Times-Roman;Times New Roman" w:hAnsi="Times-Roman;Times New Roman"/>
                <w:b/>
                <w:bCs/>
              </w:rPr>
              <w:t>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gaminti pagal ISO 727 ar lygiavertį standart</w:t>
            </w:r>
            <w:r>
              <w:rPr>
                <w:rFonts w:cs="TTE1C23C48t00;Times New Roman" w:ascii="TTE1C23C48t00;Times New Roman" w:hAnsi="TTE1C23C48t00;Times New Roman"/>
              </w:rPr>
              <w:t>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gaminti pagal ISO 727 standart</w:t>
            </w:r>
            <w:r>
              <w:rPr>
                <w:rFonts w:cs="TTE1C23C48t00;Times New Roman" w:ascii="TTE1C23C48t00;Times New Roman" w:hAnsi="TTE1C23C48t00;Times New Roman"/>
              </w:rPr>
              <w:t>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Tip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VC-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PVC-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Sujungimo būd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šaltas klijavim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šaltas klijavima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pildomi reikalavimai PVC sklend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m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ilnai išrenkamos, tarpin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s iš EPD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ilnai išrenkamos, tarpin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s iš EPDM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8.3 komponentas: </w:t>
            </w:r>
            <w:r>
              <w:rPr>
                <w:rFonts w:cs="Times-Roman;Times New Roman" w:ascii="Times-Roman;Times New Roman" w:hAnsi="Times-Roman;Times New Roman"/>
                <w:b/>
                <w:bCs/>
              </w:rPr>
              <w:t>kanalizaciniai vamzdy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gaminti pagal EN1451, EN13476-2 ar lygiaverčius standart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Pagaminti pagal EN1451, EN13476-2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9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vandens nugeležinimo sistema 1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ašu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3,5 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  <w:r>
              <w:rPr>
                <w:rFonts w:cs="Times-Roman;Times New Roman" w:ascii="Times-Roman;Times New Roman" w:hAnsi="Times-Roman;Times New Roman"/>
              </w:rPr>
              <w:t>/v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3,5 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  <w:r>
              <w:rPr>
                <w:rFonts w:cs="Times-Roman;Times New Roman" w:ascii="Times-Roman;Times New Roman" w:hAnsi="Times-Roman;Times New Roman"/>
              </w:rPr>
              <w:t>/val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/>
              <w:t>Techniniai duomeny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Sudarytas iš oksidacin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 xml:space="preserve">s talpos, automatinio nugeležinimo filtro su valdymo vožtuvu ir </w:t>
            </w:r>
            <w:r>
              <w:rPr>
                <w:rFonts w:cs="TTE1C23C48t00;Times New Roman" w:ascii="TTE1C23C48t00;Times New Roman" w:hAnsi="TTE1C23C48t00;Times New Roman"/>
              </w:rPr>
              <w:t>į</w:t>
            </w:r>
            <w:r>
              <w:rPr>
                <w:rFonts w:cs="Times-Roman;Times New Roman" w:ascii="Times-Roman;Times New Roman" w:hAnsi="Times-Roman;Times New Roman"/>
              </w:rPr>
              <w:t>krova, oro kompresoriaus, montavimo medžiag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Times-Roman;Times New Roman" w:hAnsi="Times-Roman;Times New Roman"/>
              </w:rPr>
              <w:t>Sudarytas iš oksidacin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 xml:space="preserve">s talpos, automatinio nugeležinimo filtro su valdymo vožtuvu ir </w:t>
            </w:r>
            <w:r>
              <w:rPr>
                <w:rFonts w:cs="TTE1C23C48t00;Times New Roman" w:ascii="TTE1C23C48t00;Times New Roman" w:hAnsi="TTE1C23C48t00;Times New Roman"/>
              </w:rPr>
              <w:t>į</w:t>
            </w:r>
            <w:r>
              <w:rPr>
                <w:rFonts w:cs="Times-Roman;Times New Roman" w:ascii="Times-Roman;Times New Roman" w:hAnsi="Times-Roman;Times New Roman"/>
              </w:rPr>
              <w:t>krova, oro kompresoriaus, montavimo medžiagų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privalo būti nauja, nenaud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10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mechanizmai skirti baseinui valyti ir baseino vandeniui maišyti 8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Gamintoj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Ma-Tech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odel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22 m3/val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ašu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daugiau 25 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  <w:r>
              <w:rPr>
                <w:rFonts w:cs="Times-Roman;Times New Roman" w:ascii="Times-Roman;Times New Roman" w:hAnsi="Times-Roman;Times New Roman"/>
              </w:rPr>
              <w:t>/v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daugiau 25 m</w:t>
            </w:r>
            <w:r>
              <w:rPr>
                <w:rFonts w:cs="Times-Roman;Times New Roman" w:ascii="Times-Roman;Times New Roman" w:hAnsi="Times-Roman;Times New Roman"/>
                <w:vertAlign w:val="superscript"/>
              </w:rPr>
              <w:t>3</w:t>
            </w:r>
            <w:r>
              <w:rPr>
                <w:rFonts w:cs="Times-Roman;Times New Roman" w:ascii="Times-Roman;Times New Roman" w:hAnsi="Times-Roman;Times New Roman"/>
              </w:rPr>
              <w:t>/val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TE1C23C48t00;Times New Roman" w:ascii="TTE1C23C48t00;Times New Roman" w:hAnsi="TTE1C23C48t00;Times New Roman"/>
              </w:rPr>
              <w:t>Į</w:t>
            </w:r>
            <w:r>
              <w:rPr>
                <w:rFonts w:cs="Times-Roman;Times New Roman" w:ascii="Times-Roman;Times New Roman" w:hAnsi="Times-Roman;Times New Roman"/>
              </w:rPr>
              <w:t>tek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jimo vamzdžio diametr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d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d7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Ištek</w:t>
            </w:r>
            <w:r>
              <w:rPr>
                <w:rFonts w:cs="TTE1C23C48t00;Times New Roman" w:ascii="TTE1C23C48t00;Times New Roman" w:hAnsi="TTE1C23C48t00;Times New Roman"/>
              </w:rPr>
              <w:t>ė</w:t>
            </w:r>
            <w:r>
              <w:rPr>
                <w:rFonts w:cs="Times-Roman;Times New Roman" w:ascii="Times-Roman;Times New Roman" w:hAnsi="Times-Roman;Times New Roman"/>
              </w:rPr>
              <w:t>jimo vamzdžio diametr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d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d1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TE1C23C48t00;Times New Roman" w:ascii="TTE1C23C48t00;Times New Roman" w:hAnsi="TTE1C23C48t00;Times New Roman"/>
              </w:rPr>
              <w:t>Į</w:t>
            </w:r>
            <w:r>
              <w:rPr>
                <w:rFonts w:cs="Times-Roman;Times New Roman" w:ascii="Times-Roman;Times New Roman" w:hAnsi="Times-Roman;Times New Roman"/>
              </w:rPr>
              <w:t>tam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24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24V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privalo būti nauja, nenaud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11. </w:t>
            </w:r>
            <w:r>
              <w:rPr>
                <w:rFonts w:cs="Times New Roman Bold" w:ascii="Times New Roman Bold" w:hAnsi="Times New Roman Bold"/>
                <w:b/>
                <w:bCs/>
                <w:caps/>
              </w:rPr>
              <w:t>elektrinis vandens šildytuvas 2 vnt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Gamintoj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hle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Model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/>
                <w:i/>
                <w:iCs/>
                <w:color w:val="FF0000"/>
              </w:rPr>
            </w:pPr>
            <w:r>
              <w:rPr/>
              <w:t>nurody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15 k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15k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ne mažiau 15k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/>
              <w:t>Kiti parametr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korpusas plastikin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korpusas plastikini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Kokybės reikalavim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privalo būti nauja, nenaud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įranga yra nauja, nenaudot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Garant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ne mažiau 12 mė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iCs/>
              </w:rPr>
            </w:pPr>
            <w:r>
              <w:rPr>
                <w:iCs/>
              </w:rPr>
              <w:t>Garantija 12 mėn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Kartu su pasiūlymu pateikiami šie dokumenta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604"/>
        <w:gridCol w:w="1980"/>
        <w:gridCol w:w="701"/>
        <w:gridCol w:w="624"/>
        <w:gridCol w:w="1987"/>
        <w:gridCol w:w="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l.Nr.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teiktų dokumentų pavadinima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B siurblių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NB siurblių CE deklaracij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LINN siurblių</w:t>
            </w:r>
            <w:r>
              <w:rPr>
                <w:color w:val="FF0000"/>
              </w:rPr>
              <w:t xml:space="preserve"> </w:t>
            </w:r>
            <w:r>
              <w:rPr/>
              <w:t>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LINN siurblių CE deklaracij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Grundfos Unilift CC9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Grundfos Unilift CC9 CE deklaracij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UV lempos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Debitometrų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Vandens lygio daviklio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O2 generatoriaus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Oksigenatoriaus CE deklaracij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PVC klijuojamų vamzdynų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/>
              <w:t>Kanalizacinių vamzdynų techniniai duomeny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istrų centro pažym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RD pažym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klaracij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/>
              <w:t>Direktorius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/>
              <w:t>Darius Andriulioni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BodyText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lt-LT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position w:val="6"/>
                <w:sz w:val="24"/>
                <w:szCs w:val="24"/>
                <w:lang w:val="lt-LT"/>
              </w:rPr>
            </w:pPr>
            <w:r>
              <w:rPr>
                <w:rFonts w:cs="Times New Roman"/>
                <w:position w:val="6"/>
                <w:sz w:val="24"/>
                <w:szCs w:val="24"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position w:val="6"/>
              </w:rPr>
              <w:t>(Parašas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position w:val="6"/>
              </w:rPr>
              <w:t>(Vardas ir pavardė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Calibri">
    <w:charset w:val="ba"/>
    <w:family w:val="swiss"/>
    <w:pitch w:val="variable"/>
  </w:font>
  <w:font w:name="Verdana">
    <w:charset w:val="ba"/>
    <w:family w:val="swiss"/>
    <w:pitch w:val="variable"/>
  </w:font>
  <w:font w:name="Times New Roman Bold">
    <w:charset w:val="00"/>
    <w:family w:val="roman"/>
    <w:pitch w:val="default"/>
  </w:font>
  <w:font w:name="Times-Roman">
    <w:altName w:val="Times New Roman"/>
    <w:charset w:val="00"/>
    <w:family w:val="auto"/>
    <w:pitch w:val="default"/>
  </w:font>
  <w:font w:name="TTE1C23C4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widowControl w:val="false"/>
      <w:spacing w:lineRule="auto" w:line="240" w:before="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lineRule="auto" w:line="240" w:before="0" w:after="20"/>
      <w:jc w:val="both"/>
    </w:pPr>
    <w:rPr>
      <w:rFonts w:eastAsia="Times New Roman"/>
    </w:rPr>
  </w:style>
  <w:style w:type="paragraph" w:styleId="BodyText1">
    <w:name w:val="Body Text1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nija">
    <w:name w:val="linija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agramaCharCharDiagramaCharCharDiagramaDiagramaDiagramaCharDiagramaDiagramaDiagramaDiagramaDiagrama">
    <w:name w:val="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52:00Z</dcterms:created>
  <dc:creator>Gediminas Golcevas</dc:creator>
  <dc:description/>
  <cp:keywords/>
  <dc:language>en-US</dc:language>
  <cp:lastModifiedBy>user</cp:lastModifiedBy>
  <cp:lastPrinted>2016-07-26T09:10:00Z</cp:lastPrinted>
  <dcterms:modified xsi:type="dcterms:W3CDTF">2017-05-18T08:00:00Z</dcterms:modified>
  <cp:revision>39</cp:revision>
  <dc:subject/>
  <dc:title>Konkurso sąlygų</dc:title>
</cp:coreProperties>
</file>